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И БЮДЖЕТА МУНИЦИПАЛЬНОГО РАЙОНА «ШИЛКИНСКИЙ РАЙОН» ЗА 1 КВАРТАЛ 2025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за 1 квартал 2025 года составило:</w:t>
      </w:r>
    </w:p>
    <w:p>
      <w:pPr>
        <w:pStyle w:val="Normal"/>
        <w:ind w:firstLine="709"/>
        <w:jc w:val="both"/>
        <w:rPr/>
      </w:pPr>
      <w:r>
        <w:rPr/>
        <w:t>- по доходам 442 814,7 тыс. рублей, в том числе собственные доходы 166 959,3 тыс.рублей, безвозмездные перечисления 275 903,5 тыс. рублей.</w:t>
      </w:r>
    </w:p>
    <w:p>
      <w:pPr>
        <w:pStyle w:val="Normal"/>
        <w:ind w:firstLine="709"/>
        <w:jc w:val="both"/>
        <w:rPr/>
      </w:pPr>
      <w:r>
        <w:rPr/>
        <w:t>- по расходам 461 868,7 тыс. рублей.</w:t>
      </w:r>
    </w:p>
    <w:p>
      <w:pPr>
        <w:pStyle w:val="Normal"/>
        <w:ind w:firstLine="709"/>
        <w:jc w:val="both"/>
        <w:rPr/>
      </w:pPr>
      <w:r>
        <w:rPr/>
        <w:t>- дефицит бюджета 19 054,0 тыс. рублей.</w:t>
      </w:r>
    </w:p>
    <w:p>
      <w:pPr>
        <w:pStyle w:val="Normal"/>
        <w:ind w:firstLine="709"/>
        <w:jc w:val="center"/>
        <w:rPr/>
      </w:pPr>
      <w:r>
        <w:rPr/>
        <w:t>ДОХОДЫ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доходам за 1 квартал характеризуется следующими данным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4"/>
        <w:gridCol w:w="1227"/>
        <w:gridCol w:w="1411"/>
        <w:gridCol w:w="1227"/>
        <w:gridCol w:w="1324"/>
        <w:gridCol w:w="1134"/>
        <w:gridCol w:w="1418"/>
      </w:tblGrid>
      <w:tr>
        <w:trPr>
          <w:trHeight w:val="315" w:hRule="atLeast"/>
        </w:trPr>
        <w:tc>
          <w:tcPr>
            <w:tcW w:w="27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</w:t>
            </w:r>
          </w:p>
        </w:tc>
        <w:tc>
          <w:tcPr>
            <w:tcW w:w="12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4 года</w:t>
            </w:r>
          </w:p>
        </w:tc>
        <w:tc>
          <w:tcPr>
            <w:tcW w:w="263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87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1290" w:hRule="atLeast"/>
        </w:trPr>
        <w:tc>
          <w:tcPr>
            <w:tcW w:w="27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4 года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5 год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5 года</w:t>
            </w:r>
          </w:p>
        </w:tc>
      </w:tr>
      <w:tr>
        <w:trPr>
          <w:trHeight w:val="52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бственные доходы всего, в том числе: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 669,4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2 079,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6 959,3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65 119,80</w:t>
            </w:r>
          </w:p>
        </w:tc>
      </w:tr>
      <w:tr>
        <w:trPr>
          <w:trHeight w:val="52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4 080,1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 629,1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3 650,9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3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457 978,20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8,2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219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20,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3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2 399,00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82,6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602,5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6,8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 075,70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59,8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54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6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4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 466,40</w:t>
            </w:r>
          </w:p>
        </w:tc>
      </w:tr>
      <w:tr>
        <w:trPr>
          <w:trHeight w:val="52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652,5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853,6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49,2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2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7 404,40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7,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3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632,70</w:t>
            </w:r>
          </w:p>
        </w:tc>
      </w:tr>
      <w:tr>
        <w:trPr>
          <w:trHeight w:val="52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589,3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 45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 308,4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7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1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7 141,60</w:t>
            </w:r>
          </w:p>
        </w:tc>
      </w:tr>
      <w:tr>
        <w:trPr>
          <w:trHeight w:val="780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,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0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,3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947,70</w:t>
            </w:r>
          </w:p>
        </w:tc>
      </w:tr>
      <w:tr>
        <w:trPr>
          <w:trHeight w:val="52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8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,7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</w:tr>
      <w:tr>
        <w:trPr>
          <w:trHeight w:val="780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6,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7,90</w:t>
            </w:r>
          </w:p>
        </w:tc>
      </w:tr>
      <w:tr>
        <w:trPr>
          <w:trHeight w:val="52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2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8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426,00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,9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5 955,3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81 381,9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5 903,5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,9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,5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005 478,40</w:t>
            </w:r>
          </w:p>
        </w:tc>
      </w:tr>
      <w:tr>
        <w:trPr>
          <w:trHeight w:val="103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ечисления для осуществления возврата (зачета) излишне уплаченных сумм налогов, сборов, иных платежей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4,3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780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от возврата остатков средств, имеющих целевое значение, прошлых лет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61,0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6 057,5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,1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48,10</w:t>
            </w:r>
          </w:p>
        </w:tc>
      </w:tr>
      <w:tr>
        <w:trPr>
          <w:trHeight w:val="315" w:hRule="atLeast"/>
        </w:trPr>
        <w:tc>
          <w:tcPr>
            <w:tcW w:w="27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453,90</w:t>
            </w:r>
          </w:p>
        </w:tc>
        <w:tc>
          <w:tcPr>
            <w:tcW w:w="14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3 461,00</w:t>
            </w:r>
          </w:p>
        </w:tc>
        <w:tc>
          <w:tcPr>
            <w:tcW w:w="12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 814,70</w:t>
            </w:r>
          </w:p>
        </w:tc>
        <w:tc>
          <w:tcPr>
            <w:tcW w:w="13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470 646,3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 xml:space="preserve">Данные об исполнении бюджета по доходам за 1 квартал 2025 года свидетельствуют о том, что доходы бюджета муниципального района исполнены к годовым бюджетным назначениям на 23,1%, к уровню соответствующему периода прошлого года 133,2%. При этом исполнение собственных доходов бюджета имеет положительную динамику по сравнению с аналогичным периодом 2024 года 172,7%. </w:t>
      </w:r>
    </w:p>
    <w:p>
      <w:pPr>
        <w:pStyle w:val="Normal"/>
        <w:ind w:firstLine="709"/>
        <w:jc w:val="both"/>
        <w:rPr/>
      </w:pPr>
      <w:r>
        <w:rPr/>
        <w:t>При бюджетных назначениях по собственным доходам на 1 квартал в сумме 144 268,4 тыс. рублей выполнение составило 166 959,3 тыс. рублей или 115,7% с перевыполнением в сумме 22 690,9 тыс. рублей.</w:t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безвозмездным перечислениям составило 21,5 % от годовых назначений (данные по каждому виду безвозмездных перечислений изложены в приложении №2). </w:t>
      </w:r>
    </w:p>
    <w:p>
      <w:pPr>
        <w:pStyle w:val="Normal"/>
        <w:ind w:firstLine="709"/>
        <w:jc w:val="both"/>
        <w:rPr/>
      </w:pPr>
      <w:r>
        <w:rPr/>
        <w:t>Бюджетные назначения по налоговым доходам за 1 квартал 2025 года исполнены на 26,3% от годовых бюджетных назначений и на 115,5% от бюджетных назначений на 1 квартал (141645,9тыс.руб.)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60"/>
        <w:gridCol w:w="1700"/>
        <w:gridCol w:w="1700"/>
        <w:gridCol w:w="1700"/>
      </w:tblGrid>
      <w:tr>
        <w:trPr>
          <w:trHeight w:val="78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1 квартал 2025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5 года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>
          <w:trHeight w:val="31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754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2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</w:tr>
      <w:tr>
        <w:trPr>
          <w:trHeight w:val="192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 399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6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38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87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9,2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ычу полезных ископаемых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 763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49,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85,9</w:t>
            </w:r>
          </w:p>
        </w:tc>
      </w:tr>
      <w:tr>
        <w:trPr>
          <w:trHeight w:val="166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пошлина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9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7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77,3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645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650,9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5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Исполнение бюджетных назначений по неналоговым доходам за 1 квартал 2025 года составляет 31,7% от годовых бюджетных назначений и 126,2 % от назначений на 1 квартал (2622,5тыс. руб.)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960"/>
        <w:gridCol w:w="1700"/>
        <w:gridCol w:w="1700"/>
        <w:gridCol w:w="1700"/>
      </w:tblGrid>
      <w:tr>
        <w:trPr>
          <w:trHeight w:val="780" w:hRule="atLeast"/>
        </w:trPr>
        <w:tc>
          <w:tcPr>
            <w:tcW w:w="3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дохода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е назначения на 1 квартал 2025 год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5 года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назначениям на 1 квартал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к назначениям на 1 квартал</w:t>
            </w:r>
          </w:p>
        </w:tc>
      </w:tr>
      <w:tr>
        <w:trPr>
          <w:trHeight w:val="780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5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52,3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8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2,7</w:t>
            </w:r>
          </w:p>
        </w:tc>
      </w:tr>
      <w:tr>
        <w:trPr>
          <w:trHeight w:val="56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,0</w:t>
            </w:r>
          </w:p>
        </w:tc>
      </w:tr>
      <w:tr>
        <w:trPr>
          <w:trHeight w:val="547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ДЕЛ/0!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6,0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</w:tr>
      <w:tr>
        <w:trPr>
          <w:trHeight w:val="319" w:hRule="atLeast"/>
        </w:trPr>
        <w:tc>
          <w:tcPr>
            <w:tcW w:w="34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22,5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8,4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,9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оходную часть внесены изменения в сумме 184309,1 тыс. рублей за счет средств межбюджетных трансфертов, получаемых от бюджетов других уровней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161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, муниципальных и городских округов на финансовое обеспечение реализации мероприятий по проведению капитального ремонта жилых помещений отдельных категорий граждан на 2025 год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,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2,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 844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57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Оснащение образовательных учреждений в сфере культуры (детские школы искусств по видам искусств и училищ) музыкальными инструментами, оборудованием и учебными материалами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творческие люди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отрасли культуры (комплектование книжных фондов библиотек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программ формирования современной городской среды (Шилка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орода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23,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 667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 предоставляемые в целях поощрения МО ЗК за повышение эффективности расходов бюджетов муниципальных районов и наращивание налогооблагаемой базы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74,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обеспечение бесплатным питанием детей из многодетных семей , обучающихся в 5-11 классах в муниципальных общеобразовательных организациях Забайкальского края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319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 241,1</w:t>
            </w:r>
          </w:p>
        </w:tc>
      </w:tr>
      <w:tr>
        <w:trPr>
          <w:trHeight w:val="35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84 309,1</w:t>
            </w:r>
          </w:p>
        </w:tc>
      </w:tr>
    </w:tbl>
    <w:p>
      <w:pPr>
        <w:pStyle w:val="Normal"/>
        <w:ind w:firstLine="709"/>
        <w:jc w:val="center"/>
        <w:rPr/>
      </w:pPr>
      <w:r>
        <w:br w:type="page"/>
      </w:r>
      <w:r>
        <w:rPr/>
        <w:t>РАСХОДЫ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Бюджет муниципального района по расходам исполнен к годовым бюджетным назначениям на 24,1%, по сравнению с аналогичным периодом прошлого года наблюдается рост расходов на 33,1%.</w:t>
      </w:r>
    </w:p>
    <w:p>
      <w:pPr>
        <w:pStyle w:val="Normal"/>
        <w:ind w:firstLine="709"/>
        <w:jc w:val="both"/>
        <w:rPr/>
      </w:pPr>
      <w:r>
        <w:rPr/>
        <w:t>Исполнение бюджета муниципального района по расходам по разделам Бюджетной классификации РФ представлено следующими данны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36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276"/>
        <w:gridCol w:w="1276"/>
        <w:gridCol w:w="1134"/>
        <w:gridCol w:w="1479"/>
        <w:gridCol w:w="1072"/>
        <w:gridCol w:w="1276"/>
      </w:tblGrid>
      <w:tr>
        <w:trPr>
          <w:trHeight w:val="570" w:hRule="atLeast"/>
        </w:trPr>
        <w:tc>
          <w:tcPr>
            <w:tcW w:w="2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 2024 года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</w:t>
            </w:r>
          </w:p>
        </w:tc>
      </w:tr>
      <w:tr>
        <w:trPr>
          <w:trHeight w:val="1515" w:hRule="atLeast"/>
        </w:trPr>
        <w:tc>
          <w:tcPr>
            <w:tcW w:w="2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назначения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аналогичному периоду 2024 года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% к годовым бюджетным назначениям 2025 год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умме от годовых бюджетных назначений 2025 года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29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876,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897,4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8 979,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5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27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,2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 588,4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81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97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65,2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 906,1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9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7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7,3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 686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0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зование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 805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8 834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6 287,4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22 546,7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5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4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737,9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 309,9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9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0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97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494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71,3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2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923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460,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74,2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3,6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590,6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84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015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98,7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4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 516,3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0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 054,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3 770,1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 868,7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,1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 451 901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оцент исполнения годовых бюджетных назначений по разделам Бюджетной классификации РФ за 1 квартал 2025 года неравномерный – от 0% по разделу «Охрана окружающей среды» до 66,7% по разделу «Средства массовой информации».</w:t>
      </w:r>
    </w:p>
    <w:p>
      <w:pPr>
        <w:pStyle w:val="Normal"/>
        <w:ind w:firstLine="709"/>
        <w:jc w:val="both"/>
        <w:rPr/>
      </w:pPr>
      <w:r>
        <w:rPr/>
        <w:t>За 1 квартал 2025 года освоение средств резервного фонда Администрации муниципального района составило 15,0 тыс. рублей.</w:t>
      </w:r>
    </w:p>
    <w:p>
      <w:pPr>
        <w:pStyle w:val="Normal"/>
        <w:ind w:firstLine="709"/>
        <w:jc w:val="both"/>
        <w:rPr/>
      </w:pPr>
      <w:r>
        <w:rPr/>
        <w:t xml:space="preserve">По итогам исполнения бюджета муниципального района за 1 квартал обеспечение расходных обязательств в части выполнения принятых целевых муниципальных программ составило 292,1 тыс. рублей или 80% от годовых бюджетных назначений.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9"/>
        <w:gridCol w:w="1617"/>
        <w:gridCol w:w="1439"/>
        <w:gridCol w:w="1422"/>
      </w:tblGrid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 (тыс.руб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1 кварта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образования в муниципальном районе «Шилкинский район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1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ультура Забайкалья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</w:tr>
      <w:tr>
        <w:trPr/>
        <w:tc>
          <w:tcPr>
            <w:tcW w:w="5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0,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30598,9 рублей или 25,0% от годовых бюджетных.</w:t>
      </w:r>
    </w:p>
    <w:p>
      <w:pPr>
        <w:pStyle w:val="Normal"/>
        <w:ind w:firstLine="709"/>
        <w:jc w:val="both"/>
        <w:rPr/>
      </w:pPr>
      <w:r>
        <w:rPr/>
        <w:t>Муниципальный внутренний долг по состоянию на 01.04.2025 года составляет 3635,4</w:t>
      </w:r>
      <w:r>
        <w:rPr>
          <w:rFonts w:cs="MV Boli"/>
          <w:szCs w:val="32"/>
        </w:rPr>
        <w:t xml:space="preserve"> </w:t>
      </w:r>
      <w:r>
        <w:rPr/>
        <w:t>тыс. рублей (с начисленными процентами в сумме 1,1</w:t>
      </w:r>
      <w:r>
        <w:rPr>
          <w:rFonts w:cs="MV Boli"/>
          <w:szCs w:val="32"/>
        </w:rPr>
        <w:t xml:space="preserve"> </w:t>
      </w:r>
      <w:r>
        <w:rPr/>
        <w:t>тыс. руб.), что не превышает установленный бюджетным законодательством предельный размер. В сравнении с аналогичным периодом прошлого года муниципальный внутренний долг снизился на 7 332,1 тыс. руб. (на 01.04.2024г. 13434,6 тыс. руб.), в т.ч. по начисленным процентам 3,7 тыс. руб. (на 01.04.2024г. 4,8 тыс. руб.). Также произошло снижение основного долга по отношению к началу текущего финансового года на 1120,7 тыс. рублей, по начисленным процентам произошло увеличение на 1,1 тыс. рублей (на 01.01.2025г. муниципальный внутренний долг составлял 4755,0 тыс. руб., в т.ч. начисленные проценты 0,7 тыс. руб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расходную часть бюджета внесены изменения в сумме 189076,6 тыс. рублей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 счет безвозмездных перечислений из краевого бюджета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</w:tblGrid>
      <w:tr>
        <w:trPr>
          <w:trHeight w:val="276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76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5 0000051200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0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13 0000078186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 57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9Д016 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1103 00000</w:t>
            </w:r>
            <w:r>
              <w:rPr>
                <w:lang w:val="en-US"/>
              </w:rPr>
              <w:t>L081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+ 185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113 0000004927 8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9Д016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7 241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503 000И45555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801 00000</w:t>
            </w:r>
            <w:r>
              <w:rPr>
                <w:lang w:val="en-US"/>
              </w:rPr>
              <w:t>L</w:t>
            </w:r>
            <w:r>
              <w:rPr/>
              <w:t>4670 5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 5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703 000Я55519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 0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467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5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5190</w:t>
            </w:r>
            <w:r>
              <w:rPr/>
              <w:t xml:space="preserve">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+ </w:t>
            </w:r>
            <w:r>
              <w:rPr>
                <w:lang w:val="en-US"/>
              </w:rPr>
              <w:t>394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Ю65303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68 667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71217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2 31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304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3 844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Ю6505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 523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6 0709 000Ю65179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4 252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84 309,1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За счет целевых остатков средств бюджета муниципального района на 01 января 2025 года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изменения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00П8050 3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+  528,9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2 00000Т8050 5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+ 4018,6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1102 0000051797 1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,0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1102 0000051797 2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2,0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42099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7,6</w:t>
            </w:r>
          </w:p>
        </w:tc>
      </w:tr>
      <w:tr>
        <w:trPr>
          <w:trHeight w:val="211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2199 6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23,4</w:t>
            </w:r>
          </w:p>
        </w:tc>
      </w:tr>
      <w:tr>
        <w:trPr>
          <w:trHeight w:val="204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67,5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Изменение классификации с одновременным внесением изменений в муниципальное задание бюджетных учреждений согласно Федерального закона №83-ФЗ от 08.05.2010г. согласно рекомендаций о применении кодов бюджетной классификации Министерства финансов Забайкальского края, в целях софинансирования Соглашений, заключенных с органами исполнительной власти региона: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>
          <w:trHeight w:val="43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</w:t>
            </w:r>
            <w:r>
              <w:rPr>
                <w:lang w:val="en-US"/>
              </w:rPr>
              <w:t>S</w:t>
            </w:r>
            <w:r>
              <w:rPr/>
              <w:t>Д015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931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409 00000</w:t>
            </w:r>
            <w:r>
              <w:rPr>
                <w:lang w:val="en-US"/>
              </w:rPr>
              <w:t>S</w:t>
            </w:r>
            <w:r>
              <w:rPr/>
              <w:t>4317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 931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71432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709 0000071432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04927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1402 0000004927 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348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1004 0000072400 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 348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801 00000</w:t>
            </w:r>
            <w:r>
              <w:rPr>
                <w:lang w:val="en-US"/>
              </w:rPr>
              <w:t>L</w:t>
            </w:r>
            <w:r>
              <w:rPr/>
              <w:t>467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13 0000092300 8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9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00</w:t>
            </w:r>
            <w:r>
              <w:rPr>
                <w:lang w:val="en-US"/>
              </w:rPr>
              <w:t>S</w:t>
            </w:r>
            <w:r>
              <w:rPr/>
              <w:t>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703 000Я5551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467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</w:t>
            </w:r>
            <w:r>
              <w:rPr>
                <w:lang w:val="en-US"/>
              </w:rPr>
              <w:t>L</w:t>
            </w:r>
            <w:r>
              <w:rPr/>
              <w:t>51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</w:t>
            </w:r>
            <w:r>
              <w:rPr>
                <w:lang w:val="en-US"/>
              </w:rPr>
              <w:t>L</w:t>
            </w:r>
            <w:r>
              <w:rPr/>
              <w:t>304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1,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3 00000</w:t>
            </w:r>
            <w:r>
              <w:rPr>
                <w:lang w:val="en-US"/>
              </w:rPr>
              <w:t>S1101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7</w:t>
            </w:r>
            <w:r>
              <w:rPr/>
              <w:t>,0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Ю651790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93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2 00000203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9400 120</w:t>
            </w:r>
          </w:p>
          <w:p>
            <w:pPr>
              <w:pStyle w:val="Normal"/>
              <w:rPr/>
            </w:pPr>
            <w:r>
              <w:rPr/>
              <w:t>901 0405 0000020400 120</w:t>
            </w:r>
          </w:p>
          <w:p>
            <w:pPr>
              <w:pStyle w:val="Normal"/>
              <w:rPr/>
            </w:pPr>
            <w:r>
              <w:rPr/>
              <w:t>901 0405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1,9</w:t>
            </w:r>
          </w:p>
          <w:p>
            <w:pPr>
              <w:pStyle w:val="Normal"/>
              <w:jc w:val="right"/>
              <w:rPr/>
            </w:pPr>
            <w:r>
              <w:rPr/>
              <w:t>20,5</w:t>
            </w:r>
          </w:p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9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04 0000020400 240</w:t>
            </w:r>
          </w:p>
          <w:p>
            <w:pPr>
              <w:pStyle w:val="Normal"/>
              <w:rPr/>
            </w:pPr>
            <w:r>
              <w:rPr/>
              <w:t>901 0104 0000020400 830</w:t>
            </w:r>
          </w:p>
          <w:p>
            <w:pPr>
              <w:pStyle w:val="Normal"/>
              <w:rPr/>
            </w:pPr>
            <w:r>
              <w:rPr/>
              <w:t>901 0104 0000020400 850</w:t>
            </w:r>
          </w:p>
          <w:p>
            <w:pPr>
              <w:pStyle w:val="Normal"/>
              <w:rPr/>
            </w:pPr>
            <w:r>
              <w:rPr/>
              <w:t>901 0113 0001092300 830</w:t>
            </w:r>
          </w:p>
          <w:p>
            <w:pPr>
              <w:pStyle w:val="Normal"/>
              <w:rPr/>
            </w:pPr>
            <w:r>
              <w:rPr/>
              <w:t>901 0505 00000923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9,3</w:t>
            </w:r>
          </w:p>
          <w:p>
            <w:pPr>
              <w:pStyle w:val="Normal"/>
              <w:jc w:val="right"/>
              <w:rPr/>
            </w:pPr>
            <w:r>
              <w:rPr/>
              <w:t>30,0</w:t>
            </w:r>
          </w:p>
          <w:p>
            <w:pPr>
              <w:pStyle w:val="Normal"/>
              <w:jc w:val="right"/>
              <w:rPr/>
            </w:pPr>
            <w:r>
              <w:rPr/>
              <w:t>63,6</w:t>
            </w:r>
          </w:p>
          <w:p>
            <w:pPr>
              <w:pStyle w:val="Normal"/>
              <w:jc w:val="right"/>
              <w:rPr/>
            </w:pPr>
            <w:r>
              <w:rPr/>
              <w:t>211,6</w:t>
            </w:r>
          </w:p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3 0001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6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001 00000491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1001 0000049101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605 0000052100 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2 0605 0000052100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1 000007950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79508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0804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1102 0000051297 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4 1102 0000051297 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113 0000009002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7 0113 000000900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1 0000079501 610</w:t>
            </w:r>
          </w:p>
          <w:p>
            <w:pPr>
              <w:pStyle w:val="Normal"/>
              <w:rPr/>
            </w:pPr>
            <w:r>
              <w:rPr/>
              <w:t>926 0703 0000079501 610</w:t>
            </w:r>
          </w:p>
          <w:p>
            <w:pPr>
              <w:pStyle w:val="Normal"/>
              <w:rPr/>
            </w:pPr>
            <w:r>
              <w:rPr/>
              <w:t>926 0709 000007950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  <w:p>
            <w:pPr>
              <w:pStyle w:val="Normal"/>
              <w:jc w:val="right"/>
              <w:rPr/>
            </w:pPr>
            <w:r>
              <w:rPr/>
              <w:t>11,2</w:t>
            </w:r>
          </w:p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0045299 830</w:t>
            </w:r>
          </w:p>
          <w:p>
            <w:pPr>
              <w:pStyle w:val="Normal"/>
              <w:rPr/>
            </w:pPr>
            <w:r>
              <w:rPr/>
              <w:t>926 0702 0000045299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1,8</w:t>
            </w:r>
          </w:p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26 0702 0000042199 610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2,3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 0703 0000042399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22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2 0001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22,4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940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</w:tr>
      <w:tr>
        <w:trPr>
          <w:trHeight w:val="21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45299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 0709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6,5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4 148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74 148,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4. С целью выполнения обязательств по приведению параметров бюджета муниципального района «Шилкинский район» в соответствии с рекомендациями </w:t>
      </w:r>
      <w:r>
        <w:rPr>
          <w:szCs w:val="28"/>
        </w:rPr>
        <w:t>изложенных в заключении о соответствии требованиям бюджетного законодательства РФ проекта бюджета муниципального образования № 04/2-12-1289 от 26.12.2024 года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 0804 0000045299 240</w:t>
            </w:r>
          </w:p>
          <w:p>
            <w:pPr>
              <w:pStyle w:val="Normal"/>
              <w:jc w:val="center"/>
              <w:rPr/>
            </w:pPr>
            <w:r>
              <w:rPr/>
              <w:t>926 0802 0000042199 2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849,6</w:t>
            </w:r>
          </w:p>
          <w:p>
            <w:pPr>
              <w:pStyle w:val="Normal"/>
              <w:jc w:val="right"/>
              <w:rPr/>
            </w:pPr>
            <w:r>
              <w:rPr/>
              <w:t>23 563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5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13 00010923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11,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113 00010923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0405 0000079507 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1001 0000049101 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5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1103 0000048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 1202 0000045799 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0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03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03 000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03 00000210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06 0000020400 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06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06 0000020400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06 00000225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13 0000092300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1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0703 0000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8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0,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0801 0000044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0801 0000044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9,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0804 0000045299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0804 0000079508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1102 0000051297 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7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2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 0113 0000009002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1 00000420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90,5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1 0000042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9,4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2 00000421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47,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2 0000079501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1,6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2 00000 79517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3 0001042399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8,9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3 00010423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3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7 00000432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 0709 000002040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9 413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9 413,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. За счет средств дорожного фонда на основании Решения Совета муниципального района «Шилкинский район» от 27 декабря 2024 года № 31/171.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40"/>
        <w:gridCol w:w="3379"/>
        <w:gridCol w:w="141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SД015</w:t>
            </w:r>
            <w:r>
              <w:rPr>
                <w:lang w:val="en-US"/>
              </w:rPr>
              <w:t xml:space="preserve">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lang w:val="en-US"/>
              </w:rPr>
              <w:t>99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409 0000031500 24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002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409 0000031500 8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2 0409 0000031500 5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  <w:tab w:val="right" w:pos="1224" w:leader="none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+ 9 002,4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 9 002,4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 За счет средств резервного фонда Администрации муниципального района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40"/>
        <w:gridCol w:w="3379"/>
        <w:gridCol w:w="12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 0104 0000070051 3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 15,0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- 15,0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 3 указанные изменения отражены по разделам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 33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44 038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7 00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32 807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9 319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 965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 и физическая культу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513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 25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 96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9 076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4 указанные изменения отражены по кодам администраторо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40"/>
        <w:gridCol w:w="3285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31 738,8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20 268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, спорта и молодежной политики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8 268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 28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129 081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+ 189 076,6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caps/>
        </w:rPr>
      </w:pPr>
      <w:r>
        <w:rPr>
          <w:caps/>
        </w:rPr>
        <w:t>Источники финансирования дефицита бюджета</w:t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>Источниками финансирования дефицита бюджета являются:</w:t>
      </w:r>
    </w:p>
    <w:p>
      <w:pPr>
        <w:pStyle w:val="Normal"/>
        <w:ind w:firstLine="709"/>
        <w:jc w:val="both"/>
        <w:rPr/>
      </w:pPr>
      <w:r>
        <w:rPr/>
        <w:t>- изменение остатков средств на счетах по учету средств бюджета в размере 19574,0 тыс. руб.</w:t>
      </w:r>
    </w:p>
    <w:p>
      <w:pPr>
        <w:pStyle w:val="Normal"/>
        <w:ind w:firstLine="709"/>
        <w:jc w:val="both"/>
        <w:rPr/>
      </w:pPr>
      <w:r>
        <w:rPr/>
        <w:t>- погашение бюджетом муниципального района кредитов, полученных от других бюджетов бюджетной системы 1 120,0 тыс.руб.</w:t>
      </w:r>
    </w:p>
    <w:p>
      <w:pPr>
        <w:pStyle w:val="Normal"/>
        <w:ind w:firstLine="709"/>
        <w:jc w:val="both"/>
        <w:rPr/>
      </w:pPr>
      <w:r>
        <w:rPr/>
        <w:t>-</w:t>
      </w:r>
      <w:r>
        <w:rPr>
          <w:szCs w:val="26"/>
        </w:rPr>
        <w:t xml:space="preserve"> возврат бюджетных кредитов, предоставленных другим бюджетам бюджетной системы Российской Федерации из бюджетов муниципальных районов  600,0тыс.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КРЕДИТОРСКАЯ ЗАДОЛЖЕННОСТЬ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(тыс.руб.)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36"/>
        <w:gridCol w:w="1737"/>
        <w:gridCol w:w="173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75" w:hanging="0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5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4.2025г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намика к 01.01.2025г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49,9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874,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15 324,4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+ 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работной плате и начислениям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 815,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 28 688,8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оплате за коммунальные услуг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050,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706,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 344,3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 т.ч. просроченна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___________________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2:40:00Z</dcterms:created>
  <dc:creator>User</dc:creator>
  <dc:description/>
  <cp:keywords/>
  <dc:language>en-US</dc:language>
  <cp:lastModifiedBy>Postmaster</cp:lastModifiedBy>
  <cp:lastPrinted>2025-04-25T13:48:00Z</cp:lastPrinted>
  <dcterms:modified xsi:type="dcterms:W3CDTF">2025-05-12T04:28:00Z</dcterms:modified>
  <cp:revision>18</cp:revision>
  <dc:subject/>
  <dc:title>ПОЯСНИТЕЛЬНАЯ ЗАПИСКА К ПРОЕКТУ РЕШЕНИЯ ОБ ИСПОЛНЕНИИ БУДЖЕТА МУНИЦИПАЛЬНОГО РАЙОНА «ШИЛКИНСКИЙ РАЙОН» ЗА 1 ПОЛУГОДИЕ 2008 ГОДА</dc:title>
</cp:coreProperties>
</file>